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o odstąpieniu od sporz. Raportu OŚ7644-3/54/2006- GR 7624/9/9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zbiornika p.poż. Dyrd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10.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14:00Z</dcterms:modified>
  <cp:revision>3</cp:revision>
  <dc:subject/>
  <dc:title>Formularz I - karta informacyjna dla innych dokumentów</dc:title>
</cp:coreProperties>
</file>